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SGML PAR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UNC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ument Number 92031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rch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eoff 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ierre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BM T.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rktown Height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RAFT (MARCH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ion  applies  to  YASP  Release  0, Version 1, Level 25,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"PAC009" and to all subsequent releases and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therwise indicated in new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comments to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ffrey M. 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re G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homas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ktown Heights, NY 1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ff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rus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ternational Business Machines Corp.,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, Armonk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 interfaces  to  the  IBM Watson Research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known as the Yorktown Advanced SGML Parser, or Y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troduction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  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NCEPTS  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What is an SGML Parser ?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Interface Design 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Relationship of the SGML Parser and the Application  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VERVIEW OF THE INTERFACE STRUCTURES  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 Flags  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 The Application Handle (AHL) substructure  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  The Address-Length (ADLEN) substructure 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4  The Offset-Length (OFLEN) substructure 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5  The Position (POS) substructure 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6  The Parser/Application Communication Structure (PAC) 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.1  Application function services and notifications codes  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.2  Parser service function codes  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  The Element Descriptor (DED) 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7.1  DED C structure: 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7.2  Element Flags (LF) 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8  The Attribute Descriptor (ATD) 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8.1  ATD C structure: 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8.2  Attribute Flags (AF, AFK, AFV) 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9  The Notation Descriptor (NAD)  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9.1  NAD C structure: 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0  The Notation Control Block (NCB)  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0.1  NCB C structure:  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1  The Entity Descriptor (ETY) 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1.1  ETY C structure:  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1.2  Entity Flag (EF, EFK) 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2  The External Identifier (EXID)  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2.1  EXID C structure: 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2.2  External Identifier Flag (XF, XFC)  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3  The Element Structure (ELT) 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3.1  ELT C structure:  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3.2  ELT_FLAGS C structure:  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4  The Short Reference Map descriptor (SRM)  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4.1  SRM C structure:  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5  The Skipped Data Codes (SDC)  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5.1  SDC C structure:  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ALLING PROTOCOLS 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  Main Parser entry  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  Application Service routine convention 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3  Global return codes  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ARSER NOTIFICATIONS OF SGML EVENTS TO THE APPLICATION  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tents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1  Report the start of an element 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.1  Return codes 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2  Report the end of an element 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2.1  Return codes 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3  Report a relevant record end 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3.1  Return codes 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4  Pass Text Data 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4.1  Return codes 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5  Pass a Processing Instruction  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5.1  Return codes 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6  Report Non-SGML character  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6.1  Return codes 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7  Report a Data Entity 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7.1  Return codes 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7.2  Undeclared entities  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8  Report the start of an entity  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8.1  Return codes 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9  Report the end of an entity  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9.1  Return codes 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10  Report a USEMAP in the Document Instance  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0.1  Return codes  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11  Report a Mapped Shortref  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1.1  Return codes  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12  Report that some data were skipped  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2.1  Return codes  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13  Report the Beginning Of Prolog  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3.1  Return codes  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14  Report the End Of Prolog  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4.1  Return codes  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15  Report the End Of the Document  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5.1  Return codes  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ARSER REQUESTS FOR APPLICATION SERVICES  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Message Delivery 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1  Principles  .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2  Display a message  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2.1  Return codes 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Storage Management Functions 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  Obtain storage 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.1  Return codes 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  Return storage 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2.1  Return codes 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I/O functions   . .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1  Get a FileId  . . .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1.1  Return codes 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2  Open an External Entity  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2.1  Return codes 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3  Open a utility file for writing  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3.1  Return codes 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4  Open a utility file for reading  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4.1  Return codes 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5  Read Data from an External Entity  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tents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5.1  Return codes 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6  Write a Record to a Utility File 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6.1  Return codes 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7  Read record(s) from a Utility File 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7.1  Return codes 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8  Close an External Entity 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8.1  Return codes 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9  Close a Utility File 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9.1  Return codes  . . .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PARSER SERVICES  . . . . .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1  Query Element   . . .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.1  Return codes  . .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.2  Valid Context   .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2  Query the full List of Elements  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2.1  Return codes  . . . . . . . 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2.2  Valid Context   . . . . . . 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3  Query a General Entity  . . . . 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3.1  Return codes  . . . . . . . 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3.2  Valid Context   . . . . . . 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4  Query the full List of General Entities  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4.1  Return codes  . . . .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4.2  Valid Context   . . .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5  Query a Parameter Entity 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5.1  Return codes  . . . .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5.2  Valid Context  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6  Query the full List of Parameter Entities  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6.1  Return codes  .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6.2  Valid Context  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7  Query the concrete delimiter strings 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7.1  Return codes  . . . . . . . 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7.2  Valid Context   . . . . . . 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8  Query information about Capacities 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8.1  Return codes  . .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8.2  Valid Context   .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9  Query Current Entity 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9.1  Return codes  . . . . . . .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9.2  Valid Context   . . . . . .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tents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HL substructure 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LEN substructure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OFLEN substructure 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OS substructure 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AC structure 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PFC values 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PSF values 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ED structure 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LF values  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TD structure  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AF values   . .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FK values 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FV values 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Sample of an ATD structure 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NAD structure  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NCB structure  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ETY structure  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EF values   . .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EFK values  . .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Reporting an External Identifier 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EXID structure  .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XF values   . .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XFC values  . .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ELT structure  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ELT_FLAGS structure  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SRM structure  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SDC values  . .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DLMIX values  . . . . . . . . . . . 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CAPIX values  . . . . . .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igures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GML  Standard  (ISO  8879:1986)  assumes  that a conforming SGM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document sequentially,  while  providing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ocument to the application.  The basic set of i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must  provide  is  known  as  the  Element  Structure Inform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IS).(1) The YASP interface has been designed to accomplish this main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 to the application NOTIFICATIONS of SGML events conform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.    However  the  YASP  interface  goes beyond this requiremen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information than that needed to achieve SGML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S is a list of limited information that applies to  systems  that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quentially, but is not adequate for interactive SGM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ors or navigators.  Also, ISO 8879 says nothing about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operating systems.  A conforming SGML parser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  To  allow  YASP  to  be used widely on different syste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, the interface provides fun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ure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re system dependent are not  directly  encoded  in  Y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cludes memory management, I/O, and message processing. 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need to be performed, YASP  asks  the  host  system  to 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a  set  of API services called "System Services." This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.   YASP Applications have been  successfully  run  o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e operating systems, and even on host applications that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own  interfaces with the operating system.  Samples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 are  provided   to   help   application   designers   in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vide supplementary notifications needed to "debug"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 features  as SHORTTAG, OMITTAG, SHORTREF, DATATAG can make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follow the Parser actions.  For instance, when  desig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D,  it  is  especially  useful  to be able to trace the parsing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, showing  the  side  effects  of  a  complex  content-model.    Y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have been extended far beyond ESIS to allow such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lp  an  editor  to deal with the SGML information contained in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Declaration and Pr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document  syntax  and  structure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 applications  that  let  the  user modify the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O/IEC JTC/SC18/WG8/N931, Annex A, Attach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trodu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n application can ask YASP to provide such information in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Parser Servi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troduc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HAT IS AN SGML PARS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 formatting for publishing has been evolving steadi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from an early base of formatters that simply describes th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 text  (procedural  markup).    These  formatte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o provide generic markup capabilities, such as the IBM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 (GML).  In the last few years, the value  and  impor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nt  based"  generic  markup  has  been  recognized,  and  we now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Generalized Markup Language (SGML)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describes the rule governing the syntax of a  language  for  mar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  and   has   a  number  of  advantages  over  its  more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.  The most important of these is that it allow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ocument to be defined rigorously.  This means that a doc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that is, can be shown to  conform  to  a  specific  Docum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(DTD).    The role of an SGML Parser is to insure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according to its associated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TERF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GML Parser allows an application such as a formatter or an editor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ucture of the document that is to be  processed.    This  mea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be implemented more easily (and can be made more robust -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process, the state of the document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full  use  of this considerable advantage, the SGML Par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 the application the knowledge  of  the  document  structur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 this, the SGML Parser must work with well designed structur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 application of "markup events" as it  validates  and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 SGML  Parser  must  not be dependent on a giv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to  accommodate  alternative  applications  running   in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  For  this  purpose,  the  Interface  must define a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way for the Parser to request system dependent "servic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/O, memory management, and messag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 and application notifications are the main compon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P Interface.  The SGML Parser calls the two kinds of associat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ame  scheme.    From  the  point  of view of the SGML Pars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," such as a formatter or an editor, and the "system" are 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SO 8879 (Oct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cept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he  same  entity  (i.e.,  "the  outside  world"),  globally  nam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RELATIONSHIP OF THE SGML PARSER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ake  full  advantage of the power of the SGML Parser, the Par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have an interactive relationship.  If the Parser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and  produces  an  intermediate  form  of  the  docume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processes  later,  the  Application is, in effect, re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Parser Interface provides a design for an  Interactive 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Parser  and  its  Application.   The Parser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imultaneously, and this permits the Application to  ac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nformation  the  Parser reports to it.  This interactive desig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can be used with alternative Applications that suppor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also be used with any Parser (SGML or non-SGML) that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"batch" formatters, do not always requi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ity of this interface, but their job is made easier by it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 such  as  intent-based  or  structured  editors,  or "WYSIWY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formatters, do need the "incremental" capability of  this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active  relationship  between  the  Parser  and  it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by making the two operate  cooperatively  as  coroutines.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in  CMS,  the  essence  of  a  coroutine relationship is a blur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alling  and  returning,  which  imply  a  master/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   In  OS2,  the  Parser has been implemented as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DLL) linked together with the Application.  There are two model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for the interface between the Parser and it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Application calls the Parser to find the next "interesting th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.  When it finds it, the Parser returns to  the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processes it, and repeats the process until the Pars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fact that the documen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arser parses the Document, and calls  the  Application 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  something  "interesting"  that  needs  system  processing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erforms the appropriate action, and returns to the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little difference which of these models  you  prefer.    N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correct and both are correct, for the sort of cooperati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YASP Interface establishes.  The Parser and its Applic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and forth as equals, each  performing  the  tasks  that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ASP Interface, the Application has the control first,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first calls the Parser to do parsing require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 the Application.   In this sense, the Application is th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cept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ser is the servant.  However, it makes the  ongoing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Parser  and  the  Application  easier  to implement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ctive throughout the job.  To facilitate this,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tarts  up  the  Parser  main procedure which retains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entire document.  The Parser returns from this main  ca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document is finished, or when a severe error condi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the Parser repeatedly  calls  the  Applica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entry,  to  report  the  results  of parsing including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 to be  processed  (Notifications),  or  to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YASP  parser, the Application must provide services for I/O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message delivery, which  represent  the  usual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urth, highly system-dependent service.  It is Startup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point  of  the  YASP  Parser  is  designed  to  minimize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resulting from the various call-return conventions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re than  four  different  kinds  of  Application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interfaced  with YASP.   The worst case required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be written.   In  all  cases,  keeping  the  YASP  Parser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 did  not  lead  to  implementation of any system-specific code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call the main entry point of the Parser  directly,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compiled with the same compiler, and that they provid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tack.  Two STARTUP assembler programs (assembler 8086, and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) are provided to facilitate the implementation of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YASP Main entry point and Interface completely is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from the System, maximizing its chances of being very port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cept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OVERVIEW OF THE INTERFAC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between  the  Parser  and  the  Application  is  gove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/APPLICATION   INTERFACE,   which   is    described    here.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/Application Interface takes the form of a series of defin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pass information and request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fields  carry  classification  information  that  is  specific 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rol block.  They fall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nonBoolean values, that is, only one of several possibiliti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 the field is defined as a series of enumerated value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range of valid numbers, and each number has a defined mean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are always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Boolean values, where a single "field" may  simultaneously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/nonexistence  or  true/false  state of several cond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g" is defined as a numeric value that is a power of 2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rtable way than using C bit-fields, that are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THE APPLICATION HANDLE (AHL)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 might  need  to  create  its  own  system dependent d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Parser request.  The Parser might later need  to  reques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ication a function that is specifically related to this dat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means  for  the  Parser  to  present  back   to   the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owned  data,  even  if  the  Parser does not know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file management functions, an Application may hav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locks  in  response to a Parser OPEN file request. 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resent to the Application those control blocks while  asking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ication  Handle structure (AHL) is a basic data type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tore and retrieve any kind of data.    AHL  usually  convey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s  either  a token (integer) or a pointer (address)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reates the AHL, and the Parser merely gives back the same AH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quests, the meaning and interpretation of the  AHL  is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he Application.  The Parser has no need to know how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HL created and used in a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 of the Interface Structure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terface, AHLs are used only to deal with files(3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create and store a file identification: "FileId-AHL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o remember how to access a given file: "Access-AH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HL  is  described  by Figure 1.   This is a field that can either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 pointer to any ki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union t_AHL {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oid *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i;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AHL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AHL substructure.  application can choose either to store  a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address to reference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 THE ADDRESS-LENGTH (ADLEN)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means of passing data is via an Address/Length pair,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N.   Standard ADLENs,  as  described  in  Figure 2,  are  part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an Address and a Length can describe an arbitrary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of  any  length.    The  field  ADLEN.P usually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array, and ADLEN.LEN contains the number of  el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For instance, an ADLEN can describe a character string, ADLEN.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er  to  the first character and ADLEN.LEN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cases, the Parser/Application interface uses  an  ADLEN  to  pa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o another structure, rather than an array.  In this case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N.P is sufficient to hold the pointer, and the field ADLEN.LEN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, or can be used to hold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ADLEN {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oid *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signed int len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ADLEN;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ADLEN substructure.  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e I/O functions for a definition of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 of the Interface Structure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THE OFFSET-LENGTH (OFLEN)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LEN substructure, shown in Figure 3 on page 8, is used only in the 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Figure 21 on page 22) to redefine subfields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eld OFLEN.REL counts the number of  bytes  to  ski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y ADLEN.P to reach the described subfield.  An OFLEN.L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means the OFLEN.REL field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OFLEN {  /* OFLEN structure for XID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signed int rel;      /* Relative offset of the subfield within adlen.|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signed int len;      /* Subfield length *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OFLEN;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OFLEN substructure.  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 THE POSITION (POS)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structure is used to report a position in the input stream.  POS.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.COL are respectively the line and the column in the  current 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OFS  is  the  offset regarding to the beginning of the current 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ETY_P is a pointer to the ETY structure  describing  the  current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17 on page 19 for a description of this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POS {    /* to describe position in input stream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  row;            /* RE count: line number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  col;            /* Offset within last row *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long  ofs;            /* Offset from the beginning *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ruct t_ETY *ety_p;   /* ETY pointer *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POS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POS substructure.  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 THE PARSER/APPLICATION COMMUNICATION STRUCTURE (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Parser and the Application is by a comm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he PAC.   The PAC is built by the Application and given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itial call to  the  main  Parser  Entry  point.    This  single 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be used whenever the Parser and the Applicatio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responsibility of both the Parser and the Application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C is at all times.  Many schemes for doing this rely on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Operating System.    To  avoid  such  dependencies,  the 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assed to both entry points as the single parameter of a regul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 of the Interface Structure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(PAC * pac_p);   /* The pac_p parameter is a pointer to a PAC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pplications  that  do  not follow the C convention, a few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 assembler)  might  be  required  to  do  the   right 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See Figure 5 for a description of the 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PAC {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r  id[8];     /* &lt;PAC009&gt;, I'm a PAC *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rt opt1;      /* DEFAULT ETY processing, ORed ETYTYPE (see below)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rt opt2;      /* option 2 */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rt opt3;      /* option 3 */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rt opt4;      /* option 4 */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 (C_FCT *ase)(struct t_PAC *);  /* Application services *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 (C_FCT *pse)(struct t_PAC *);  /* Parser services *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FC   func;      /* PAC Function Code *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SF   psf;       /* PAC pse function code *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HL   ahl;       /* Application Handle (FileId or Access) *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LEN dad;       /* Adlen for passed data *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LEN stg;       /* Adlen for storage allocation (SGET_PFC, SFRE_PFC)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Other Fields */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S   pos;       /* Offset of the most recently reported event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DC   sdc;       /* Skip Data function Code for SKIP_PFC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 errcod;    /* Error Code for these series of messages *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 msgcod;    /* Message code of this message in the series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rt errsev;    /* Error Severity of the series of messages *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rt msglast;   /* last message in the series or not (0 or 1)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Fields for private System use */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 syssa;     /* System private use save word *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 syssy;     /* System private use sync. word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 syssv[16]; /* System private save area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Fields for private Parser use */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oid  *stack_p;  /* Address of parser stack storage *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oid  *pwork_p;  /* Work area for use of parser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oid  *gwork_p;  /* Work area for use of parser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PAC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PAC   structure.    C   declaration   of   the   Parser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1  Application function services and notification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arser calls the Application service entry point (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PAC.ASE field of the PAC), it must also request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appropriate function code number in the  PAC.FUNC  fie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  Figure 6 on page 10 lists the values of these func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 of the Interface Structur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enum {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S_PFC=0,       /*  0 is Reserved *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LTST_PFC,       /*  1 Start element: pac.dad.p -&gt; DED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LTND_PFC,       /*  2 End element: pac.dad.p -&gt; DED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_PFC,          /*  3 Relevant record end (No data)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XT_PFC,        /*  4 Text data: pac.dad *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I_PFC,          /*  5 Processing instruction: pac.dad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SGML_PFC,       /*  6 Report Non SGML characters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TY_PFC,         /*  7 Data Entity: pac.dad.p -&gt; ETY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G_PFC,         /*  8 Message: pac.dad, pac.errc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GET_PFC,        /*  9 Get storage: pac.stg.len; returns pac.stg.p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FRE_PFC,        /* 10 Free storage: pac.stg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This function takes an External Identifier, returns a Fileid-AHL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ND_PFC,        /* 11 Get a FileId-AHL: pac.dad.p -&gt; EXID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The following functions take a FileId-AHL, returns an Access-AHL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XENOP_PFC,       /* 12 Open External Entity *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TOPR_PFC,       /* 13 Open Utility File for Reading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TOPW_PFC,       /* 14 Open Utility File for Writing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The following functions use an Access-AHL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TWRT_PFC,       /* 15 Write Utility File record: pac.dad *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TRD_PFC,        /* 16 Read utility file record: returns pac.dad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TCL_PFC,        /* 17 Close an Utility File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XENRD_PFC,       /* 18 Read Data from an External Entity: returns pac.d|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XENCL_PFC,       /* 19 Close an External Entity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Miscellaneous Notifications */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ST_PFC,       /* 20 Begin Prolog */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ND_PFC,       /* 21 End of Prolog found *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CND_PFC,       /* 22 End of DOC found *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TYST_PFC,       /* 23 Report start parsing an Entity: pac.dad.p -&gt; ETY|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TYND_PFC,       /* 24 Report end of an Entity *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R_PFC,          /* 25 A mapped shortref has been found *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P_PFC,         /* 26 USEMAP declaration in the instance *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KIP_PFC         /* 27 Skipped data: pac.sdc has the SDC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PFC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PFC   values.   application  function  services  and 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2  Parser service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Application calls the Parser service entry point (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PAC.PSE field of the PAC), it must also request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appropriate function code number in the  PAC.FUNC  fie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  Figure 7 on page 11 lists the values of these func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enum {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S_PSF=0,       /*  0 is Reserved *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ELT_PSF,        /*  1 Query for an element: pac.dad.p -&gt; ELT *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LELT_PSF,       /*  2 List all elmts: pac.dad.p-&gt;ELT array, len = coun|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GETY_PSF,       /*  3 Query for a gen entity: pac.dad.p -&gt; ETY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LGETY_PSF,      /*  4 List all geties: pac.dad.p-&gt;ETY array, len = cou|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PETY_PSF,       /*  5 Query for a prm entity: pac.dad.p -&gt; ETY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LPETY_PSF,      /*  6 List all peties: pac.dad.p-&gt;ETY array, len = cou|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DLM_PSF,        /*  7 Returns the Delimiter Table (dstab)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CAPA_PSF,       /*  8 Returns the capacities tables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ETY_PSF         /*  9 Query the current entity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PSF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PSF values.  Parser services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We  noticed  some  inconsistency  in the notifications names in PAC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ification have been renamed,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LD NAME    | NEW NAME     |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ART_PFC   | ELTST_PFC    | Start element: pac.dad.p &gt; D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D_PFC     | ELTND_PFC    | End element: pac.dad.p &gt; D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CND_PFC   | RE_PFC       | Relevant record end (No data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INST_PFC   | PI_PFC       | Processing instruction: pac.d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OPRO_PFC   | PROST_PFC    | Begin Prolog (No Data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OPRO_PFC   | PROND_PFC    | End of Prolog found (No Data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ODOC_PFC   | DOCND_PFC    | End of DOC found (No Dat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 THE ELEMENT DESCRIPTOR (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 Parser reports the start or the end of an element, it p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DAD the address of a DED,(5) which  represents  the  element.    The 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described  in  Figure 8)  describes the Generic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i.e., name) in an  AdLen,  and  also  has  flags  to  describ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of  this element.   It also provides an anchor to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TD (Attribute Descriptor) structures that describe  th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 FOLLOWING  IS NOT YET IMPLEMENTED, AND MAY BE NEV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PPLICATION SHOULD PLAN TO SAVE VALUES IT WIS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the DED, the ATD chain, and the values those structures poi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, and is not reusable after  the  Application  retur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Notification call.  It is up to the application to put thes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, if i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1  DED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DED {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ruct t_DED *anc_p;        /* Address of the parent DED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ruct t_ATD *atd_p;        /* Address of the first ATD or 0 *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LEN         gi;           /* Adlen describing the GI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        is;           /* Bits Flag *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        unused;       /* future use *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ruct t_ELT *elt_p;        /* element pointer (Y*** internal use )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DED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 DED structure.  C declaration of an Ele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entry in the DED block is a pointer to the ELT structure.  The 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ults from the compilation of the ELEMENT markup  decl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TD;  it defines all characteristics of the element and contain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ntrol blocks:  MDL (tree of the content model), STS and RKL  (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ank  structures),  SRM  (short reference mapping), EX (exceptions),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sign of all these blocks are part of the copyrighted YASP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the  YASPAPI  include file is now classified IBM CONFIDENTI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SP source c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is  structure  was once called the "Document Element Descriptor,"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.  However, the term Document Element is an ISO  keyword, 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ctype  name  (see  4.99,  p10),  so this structure was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ement Descri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2  Element Flags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D.IS is a Bits Flag (boolean), i.e, DED.IS holds a value  that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um  of  each  individual  components, as indicated in Figure 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RE_LF  (uchar)0x00     /* A Record End *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TG_LF (uchar)0x01     /* Start Tag *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TG_LF (uchar)0x02     /* End Tag *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MP_LF (uchar)0x04     /* Implied (vs. User Initiated) *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EX_LF (uchar)0x08     /* Plus Exception (vs. Proper Element)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MT_LF (uchar)0x10     /* Premature End Tag *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MP_LF (uchar)0x20     /* End tag with invalid empty content *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 LF values.  the value of the DED.IS flag field results from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lected components in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 THE ATTRIBUTE DESCRIPTOR (A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Descriptor structure (ATD) describes data attributes (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as well as other attributes (element and link attribute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Figure 10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n AT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ED.ATD_P field to describe the first attribute of a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CB.ATD.P field to  describe  the  first  attribute  of  a  N/S/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data entity, (the NCB is pointed to by the NAD.NCB.P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TD.NEXT_P field to describe the second through the nth attribu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hain  of attributes (data or others).  FOR YASP, THE ATD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QUENTIAL ARRAY, SO THE NEXT POINTER IS  REDUNDANT.    THE  LAST_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INDICATES THE LAST ATD.  REMOVING THE NEXT POINTER WOULD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 DIFFERENT FROM AN 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D  list  follows  the  same  order  specified  by  the  Docum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for  a  given element of a given document, the number of A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C/S DATA ENTITIES IN CDATA ATTRIBUTE VALU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Application must be able to isolate SDATA and CDATA entities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Parser in CDATA attribute value.  Isolating CDATA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IS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nce only the Parser knows how to remove RS and Ee and to replace 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CHAR with SPACE, the Parser must still present to the Applica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attribute value, with the imbedded entitie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 case  of  external  SDATA and CDATA entities, the Appl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find out the associated notation and data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is  applies  only to attribute value literal of element's at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value of which is CDATA.  For others attributes,  whether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DATA entities were used is irrelevant (7.9.3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se goals are achie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 the ATD structure bit-flags field (adt.is), the DESC_AF b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 least one portion of the attribute value literal was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of a CDATA/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case the DESC_AF bit is on, the ADLEN in the "ATD.VAL" un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SCRIPTOR  of the attribute value literal ("ATD.VAL.LIT"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ttribute value literal itself ("ATD.VAL.DES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DESCRIPTOR is an array of ADLEN's.  The first one contains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length  of  the (expanded) attribute value literal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EN(s) define the composition of each portion of the lit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or a portion that results from the expansion of an entity, the A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address of the entity block (ETY structure)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ed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or a portion that is plain text, the ADLEN has a  NULL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 tex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ccessing  the  ETY  is  mandatory,  to  get  (for  instanc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notation and also if it is CDATA or 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literal length found via the ETY structure may  b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ger) since, for instance, RS may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 "ATD.VAL.DESC" field tells the address and the number of ADLEN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is mad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ata-attributes  as  well  as  tag-attributes  are  concerned   by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14 on page 17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.1  ATD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ATD {         /* Attribute Descriptor Structure *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ruct t_ATD *next_p;       /* Pointer to the next ATD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hort is;                  /* bits flag *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kind;                 /* see AFK list *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defv;                 /* Default Value: see AFV list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LEN name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DLEN lit;               /* For regular attributes: literal ADLEN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DLEN desc;              /* or literal descriptor if DESC_AF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uct t_NCB *ncb_p;     /* For  a Notation attribute: NCB pointer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uct {                 /* For ENTITY or ENTITIES attributes: *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ruct t_ETY **pp;    /* 1)- pointer to an array of pointers to E|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int count;           /* 2)- count of ETY(s) in the array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}ety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val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ATD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ATD structure.  C declaration of an Attribut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.2  Attribute Flags (AF, AFK, A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.IS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D.IS is a Bits Flag (boolean), i.e., ATD.IS holds a value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m of all individual components, as indicated in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LAST_AF            1   /* last in chain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LISTED_AF          2   /* belongs to a name (token?) group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BAD_AF             4   /* Bad attribute specified (run time) *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XM_AF             8   /* attribute has been examined (run time)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DESC_AF           16   /* Lit is described by ADLEN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 AF values.  the value of the ATD.IS flag field  resul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of selected components in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.KIND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D.KIND field describes the declared value of an attribute (see ISO8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3),  as  one  of  the  enumerated values listed in Figure 12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odd number means "plu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NVALID_AFK        0   /* None = Invalid (for unsolved NADs) *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DATA_AFK          2   /* character data *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NTITY_AFK         4   /* general entity name *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NTITIES_AFK       5   /* general entity name list *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D_AFK             6   /* an ID */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DREF_AFK          8   /* an ID reference *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DREFS_AFK         9   /* an ID reference list *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AME_AFK          10   /* a name *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AMES_AFK         11   /* a name list *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MTOKEN_AFK       12   /* a name token *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MTOKENS_AFK      13   /* a name token list *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OTATION_AFK      14   /* notation or solved NAD *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UMBER_AFK        16   /* a number *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UMBERS_AFK       17   /* a number list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UTOKEN_AFK       18   /* a number token *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UTOKENS_AFK      19   /* a number token list *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GROUP_AFK         20   /* one of a fixed group *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 AFK values.  the ATD.KIND flag field has one of the valu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.DEFV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D.DEFV field describes the default value of an attribute (see ISO8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4), as one of the enumerated values listed in Figur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NVALID_AFV        0   /* None = Invalid *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MPLIED_AFV        1   /* Impliable attribute *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REQUIRED_AFV       2   /* This attribute is REQUIRED  &lt;= 1 =&gt; ID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URRENT_AFV        3   /* Default attribute is CURRENT value *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ONREF_AFV         4   /* Content Reference Attribute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DEFLT_AFV          5   /* &gt;= A default value has been specified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FIXED_AFV          6   /* This default value is fixed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3. AFV values.  the ATD.DEFV flag field has one of the valu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4 on page 17 shows how the example below is represented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to  isolate  the  different kind of entities the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s mad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ENTITY SDATAENT SDATA "S2S4S6S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ENTITY CDATAENT SDATA "C2C4C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orn CDATAATT="t1&amp;SDATAENT;t2&amp;CDATA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Ŀ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next_p   ���&gt; (next ATD)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Ď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Flags    | (kind == CDATA_AFK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Ď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label_p  ���&gt;"CDATAATT"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Ď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label_len|== 8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Ď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escr_p  �������&gt;���������Ŀ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Ď       |value_p  ���&gt;"t1S2S4S6S8t2C2C4C6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unt_#  |== 5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��       |value_len|== 18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#1 |(NULL)   | means it's plain tex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len == 2 | length of "t1"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#2 |ety_p    ���&gt; (ETY for SDATAEN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len == 8 | length of "S2S4S6S8"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#3 |(NULL)   | means it's plain tex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len == 2 | length of "t2"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#4 |ety_p    ���&gt; (ETY for CDATAEN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Ď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len == 6 | length of "C2C4C6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���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4. Sample of an AT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  THE NOTATION DESCRIPTOR (N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tation  Interpreter  Descriptor  structure  (NAD) describes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ssociated  with  a  non-reparseable  CDATA/SDATA/NDATA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  It  is formally defined by the NAD structure shown in Figure 1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 NAD will be in the ETY.VAL.EXT.NAD.P field of  an 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  reparseable   entity,   when   such   an   entity   is   repor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A_DATA_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.1  NAD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NAD {     /* Notation Interpreter Structure *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  ix;           /* index in ATD table *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uct t_ATD *p;     /* or Attribute Value Specification *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atd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 ix;            /* Index in the NCB array when unloaded or - 1 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uct t_NCB *p;     /* After relocation ptr to NCB or 0 if no notat|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ncb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NAD;                      /* External N/S/CDATA Notation and Attributes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5. NAD structure.  C declaration of a Notation Interpret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  THE NOTATION CONTROL BLOCK (N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tation  Control  Block  structure  (NCB) describes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It is formally defined by the NCB structure shown in Figur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 an  NCB  will  be  in  the  NAD.NCB.P  field  of  a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.1  NCB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NCB {     /* Notation Control Block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ruct t_EXID exid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  ix;           /* index in ATD table *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uct t_ATD *p;     /* or Attribute Value Specification *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atd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NCB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 NCB structure.  C declaration of a Notation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  THE ENTITY DESCRIPTOR (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 are  described  by  the  Data Entity Descriptor Structure (ETY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7 on page 19.  The address of an ETY(6)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 PAC.DAD.P  field,  when  the  Parser is reporting an entit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PORT_A_DATA_ENTITY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TD.VAL.ETY field, when an element's attribute is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.1  ETY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ETY {       /* Entity Descriptor Structure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LEN name;               /* Item HEADER (SHSH_HDR for shsh hashing)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DLEN lit;             /* Internal Entity: ADLEN of the literal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uct {               /* External entity: *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nion {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union {          /* 1)- Address of the EXID: *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t  ix;      /*     - Index in the EXID array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XID *p;      /*     - Pointer (after relocation) *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}exid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t ety_ix;      /* 1)- Index in the ETY array (temporary use)|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}_;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nion {             /* 2)- External (non reparseable), NAD addres|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t  ix;         /*     - Index in the NAD array *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D *p;          /*     - Pointer (after relocation) *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}nad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}ext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val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is;                 /* bit flag *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kind;               /* value field *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ETY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7. ETY structure.  C declaration of an Entit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.2  Entity Flag (EF, EF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Y.IS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Y.IS is a Bits Flag (boolean), i.e., ETY.IS holds a value that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um  of  all  individual  components, as indicated in Figure 1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Only NON REPARSEABLE entities are reported: CDATA, SDATA, external 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OTATION_EF       1  /* a notation block is associated *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BRACKETED_EF      2  /* must put stuff around it *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RCDATA_EF         4  /* RCDATA vs. CDATA/SDATA/NDATA/PI or SUBDOC 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XTERNAL_EF       8  /* external entity vs. memory entity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DEFLT_EF         16  /* it's the default entity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ARAMETER_EF     32  /* it's a parameter entity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 EF values.  the value of the ETY.IS flag field  resul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of selected components in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Y.KIND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TY.KIND  field describes the kind of Entity (see ISO8879, 10.5)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umerated values listed in Figur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NVALID_EFK       0  /* Invalid */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DATA_EFK         1  /* not_rcdata|Ext/Int|notation iff Ext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DATA_EFK         2  /* not_rcdata|Ext/Int|notation iff Ext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MD_EFK            3  /*   rcdata  |  Int  |   bracketed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I_EFK            4  /* not_rcdata|  Int  |   bracketed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TARTTAG_EFK      5  /*   rcdata  |  Int  |   bracketed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NDTAG_EFK        6  /*   rcdata  |  Int  |   bracketed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MS_EFK            7  /*   rcdata  |  Int  |   bracketed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DATA_EFK         8  /* not_rcdata|  Ext  |   notation 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TEXT_EFK          9  /*   rcdata  |  Int  |            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GML_EFK         10  /*   rcdata  |  Ext  |            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UBDOC_EFK       11  /* not_rcdata|  Ext  |                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9. EFK values.  the ETY.KIND flag field has one of the valu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  THE EXTERNAL IDENTIFIER (EX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rnal  Identifier  structure  is  used  by  the  Parser 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bout a specific file.  As the Parser is  system-independe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know about system-specific file names, and requires the a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map an EXID to a physical resource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D structure is filled when the Parser decodes an  external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ystem identifier or public identifier or both).  Figure 20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such external identifie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ML DECLARATION | EXID CLASS(8)  | EXID NAME(9)      | SYSTEM ID, PUBL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|                   | I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rimary entity) | PRIMARY_XFC    | N/A               | -- None 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ENTITY  (no    | TEXT_XFC       | entity name  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)            | DOCUMENT_XFC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ELEMENTS_XFC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ENTITIES_XFC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SHORTREF_XFC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ENTITY  ..,    | NONSGML_XFC    | entity name  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DATA            |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ENTITY  ..,    | NONSGML_XFC    | entity name  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ATA            |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ENTITY  ..,    | NONSGML_XFC    | entity name  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DATA            |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ENTITY  ..,    | SUBDOC_XFC     | entity name  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DOC           |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DOCTYPE        | DTD_XFC        | doctype name 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NOTATION       | NOTATION_XFC   | notation name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LINKTYPE       | LPD_XFC        | linktype name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SGML.. CHARSET | CHARSET_XFC    | N/A               | as declar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SGML..         | CAPACITY_XFC   | N/A               | as declared(7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PACITY         |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!SGML.. SYNTAX  | SYNTAX_XFC     | N/A               | as declared(7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ault OCS file | UTSYNL_XFC     | N/A               | -- None 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OCS file    | UTSYNU_XFC     | N/A               | -- None 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DT file         | UTODTR_XFC     | doctype name      | -- None 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DT file         | UTODTW_XFC     | doctype name      | -- None 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0. Reporting  an External Identifier.  Various places where SGM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rnal identifier are reported to the  Application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valu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.1  EXID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EXID {    /* external resource identifier descriptor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LEN name;             /* Entity name *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--------------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The System Identifier is optional for PUBLIC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The Public identifier doesn't exist for SYSTEM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-----------------------------------------*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LEN val;              /* Identifier *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/* Identifier Subfields related to "val"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LEN sid;              /* System Identifier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LEN pid;              /* Public Identifier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iff is.VALIDFPI, redefine FPI fields of "pid" (still related to "val|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LEN ownid;            /* Owner identifier *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LEN txtdesc;          /* Public text description *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LEN lang;             /* lang, or designating seq if txtk==CHARSET_TK|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LEN ptdv;             /* Public Text Display Version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/* Flags */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hort is;              /* Bit Flag */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 cls;             /* Class Field *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 unused;          /* -- for future use --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HL idhl;               /* FileId-AHL (when solved) *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EXID;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1. EXID structure.  C declaration of an Exter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.2  External Identifier Flag (XF, X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D.IS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ID.IS is a Bits Flag (boolean), i.e., XID.IS holds a value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m of all individual  components,  as  indicated  in  Figure 2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3.  Note that this is a short-type field to handl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ystem Identifiers are allowed: this is an ISO8879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ee Figure 23 on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e field EXID.NAME.P is given to help the Application in its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 EXID to a phys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OLVED_XF         1   /* GET_FILEID has been issued for this XID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NVALID_XF        2   /* GET_FILEID was unable to get a FileId-AHL|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VALIDFPI_XF       4   /* PID has a formal structure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AVAILPTEXT_XF     8   /* available public text *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ROVPTDV_XF      16   /* System must provide Pub.Text Disp.Vers.*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TDS_XF          32   /* Pub.Text Design. Sequence vs. Language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ALTERN_XF        64   /* Take alternate system spec if any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DEFLT_XF        128   /* Default entity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REGISTERED_XF   256   /* Owner is registered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SOREG_XF       512   /* Registration is ISO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 XF  values.   the  value of the XID.IS flag field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of selected components in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D.CLS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ID.CLS field describes the Public Text Class (see ISO8879, 10.2.2.1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umerated values listed in Figure 23.  Values greater than 1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.  These values can be redefined by  Parser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Application) to classify a Parser's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NVALID_XFC       0   /* Invalid *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APACITY_XFC      1   /* capacity set *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HARSET_XFC       2   /* character data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DOCUMENT_XFC      3   /* sgml document *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DTD_XFC           4   /* document type declaration subset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LEMENTS_XFC      5   /* element set *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NTITIES_XFC      6   /* entity set *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LPD_XFC           7   /* link type declaration subset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ONSGML_XFC       8   /* non sgml data entity *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OTATION_XFC      9   /* character data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HORTREF_XFC     10   /* short reference set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UBDOC_XFC       11   /* sgml subdocument entity *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YNTAX_XFC       12   /* concrete syntax *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TEXT_XFC         13   /* sgml text entity *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/* Parser Specific *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UTODTR_XFC       14   /* utility dtd to read (odt) *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UTODTW_XFC       15   /* utility dtd to write (odt)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UTSYNU_XFC       16   /* utility user-modified ocs *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UTSYNL_XFC       17   /* utility local-system ocs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RIMARY_XFC      18   /* Primary entity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3. XFC values.  the XID.CLS field has one of the valu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  THE ELEMENT STRUCTURE (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ucture  (described  in Figure 24 on page 24), is the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DTD for a specif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n ELT structure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last field of the DED structure (ELTST_PFC/ELTND_PFC PF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C.DAD.P on return from the QELT_PSF and QLELT_PSF Pars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.1  ELT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t_ELT {     /* Element Type Definition *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/* Item HEADER (SHSH_HDR for shsh hashing)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FS ofs;             /* offset of the elt name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char *p;            /* ...then relocated (when loaded)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name;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LT_FLAGS is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/* -1 if: ANY, EMPTY, DCDATA (RCDATA || CDATA) 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ix;             /* or index in MDL array of the model *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DL *p;              /* when loaded, pointer to the model header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mdl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  ix;           /* index in an ATD array of first attribute val|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uct t_ATD *p;     /* when loaded, points an AD array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atd;                   /* Attribute Definition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atdsize;           /* size of the ad array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 ix;            /* index in an EX array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nion t_EX *p;       /* when loaded, points an EX array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mex;                   /* minus exceptions *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 ix;            /* index in an EX array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nion t_EX *p;       /* when loaded, points an EX array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pex;                   /* plus exceptions *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ix;             /* point an array of indeces to ETY array *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RM *p;              /* when loaded, points an array of ETY ptrs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srm;                   /* short ref map *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ix;             /* index in an RKL array (-1 if not ranked)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KL *p;              /* when loaded, points an RKL *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rkl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ELT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4. ELT structure.  C declaration of the Ele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an Application can find useful are mainly the ELT_FLA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and the SRM sub-structures.  The ELT_FLAGS is described in  Figure 25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5,  the  ATD  in  Figure 10  on  page 15,  and  the SRM in Figure 2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DL,  EX, STS and RKL sub-structures should be considered to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ASP.  However, a description of these structures  can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PAPI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sign of these blocks is classified IBM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.2  ELT_FLAGS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{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reqd_open_tag :1;  /* Minimization *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reqd_end_tag  :1;  /* Minimization *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any           :1;  /* No mdl_p: content has model: ANY *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empty         :1;  /* No mdl_p: content is declared EMPTY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dcdata        :1;  /* No mdl_p: content is declared RCDATA or CDAT|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cdata         :1;  /* ...more precisely: 1: CDATA or 0: RCDATA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pcdata        :1;  /* Mixed content and data-character allowed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required      :1;  /* An attribute in the list is REQUIRED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current       :1;  /* An attribute in the list is CURRENT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conref        :1;  /* An attribute in the list is CONREF *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notation      :1;  /* An attribute in the list is NOTATION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entity        :1;  /* 1 or more attributes in the list is ENTITY(I|S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solved        :1;  /* Internal use *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int               :3;  /* for future use...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ELT_FLAGS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5. ELT_FLAGS structure.  C declaration of the Ele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4  THE SHORT REFERENCE MAP DESCRIPTOR (S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ucture  (described  in Figure 26 on page 26), is the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ShortRe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n SRM structure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ELT.SRM.P field of the EL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AC.DAD.P for a MAP_PFC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AC.DAD.P for a SR_PFC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4.1  SRM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union t_SRM {      /* element of a (sr_max+1) array of: *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on {                 /* Item HEADER (SHSH_HDR for shsh hashing)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FS ofs;             /* offset of the map name *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char *p;            /* ...then relocated (when loaded)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mapname;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char *name_p;          /* while building it: entity name pointer *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    ix;              /* unloaded: indeces to an array of ETY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ruct t_ETY *ety_p;    /* final: ETY pointers *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SRM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6. SRM structure.  C declaration of a Short Reference Map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map  itself  is  an array of these SRM structure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rray is the number of Short References  a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 syntax.    The  Application  can  obtain this number thru the QCAPA_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Service: See 7.1.8 on page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5  THE SKIPPED DATA CODES (S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used by the SKIP_PFC notification.  They identify th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 some data from the original document are skipped and not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ru anothe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5.1  SDC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enum {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ULL_SDC=0,      /*  0 is reserved *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ENT_SDC,     /*  1 SGML Comment */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RROR_SDC,       /*  2 SGML Error: text ignored *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INCL_SDC,      /*  3 Marked Section INCLUDE or TEMP *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IGN_SDC,       /*  4 Marked Section IGNORE &lt;![IGNORE [data]]&gt;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CDATA_SDC,     /*  5 Marked Section CDATA  &lt;![CDATA [ *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RCDATA_SDC,    /*  6 Marked Section RCDATA &lt;![RCDATA [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C_SDC,         /*  7 Marked Section Close: ]]&gt; *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DOMDC_SDC       /*  8 Found &lt;!&gt; */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SDC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 SDC values.  The value appearing in the PAC.SDC field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 of the Interface Structure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CALL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ain parser entry point and specific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pplication services provided to the Parser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MAIN PAR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artup  code  can  be  required  to establish the required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information between the Parser and its Application. 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minimizes the amount of code required for  this  "boot_str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only argument passed to the Parser is the PAC addres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que entry point to Application Services, the  startup  code  is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esign and maintain.(10) C conventions are used, because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language for SG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the startup code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cate a stack (the size of it must meet the requirement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ake  the  PAC  address  appear  as a C argument to the Parser Ma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rap the call to Applications Services to pass the PAC address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 the Application expects and return  to  the  Parser  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where the Parser exp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A  is  (WILL  BE)  an  example  of  Assembler  Code  tha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in  interfacing  a  S370  assembler  Applic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arser  is first called, the Application has already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it knows about in the PAC.  The Parser may read (but  not 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ID              contains  the  string "&lt;PAC009&gt;" to verify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version 9" PA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SE             contains a  pointer  to  the  entry  point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ser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 Parsers that conform to this Interface must be aware they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 minimal  C  environment,  as  all  I/O  and memo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Applications Services.  Those parsers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 requirement for any special features from the applicati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For example, reentrancy must be inherent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lling Protoc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C.SYSSA,  PAC.SYSSY,  and  PAC.SYSSV are reserved for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C.STACK_P and PAC.PWORK_P can be used by the startup code to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of  the  stack,  and  other information.   These field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by the Par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C.GWORK_P is used by the Parser to  save  a  pointer  to  whatev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primary entity has no "DOCTYPE" declaration, the Pars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ication  to  find  a doctype using the FIND function code, wi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0 on page 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EXID.CLS field being UDODTR_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EXID.NAME.P field describing the name of the first element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cument instance, if and only if the document instanc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.  Otherwise this EXID.NAME.L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Application to map this EXID to the physical resourc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f  the  EXID.NAME.P field does not correspond to a know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the Application can default  to  another  document  elemen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s a document "fragment"(11) to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imary input file or "primary entity" is not open when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alled.  The Parser must issue the FIND and XENOP func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as for any other entity.  The Parser will close the  "primary  e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fi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APPLICATION SERVICE ROUTI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  obtains services from the Application by placing a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.FUNC field and calling the Application service entry,  po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C.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  PAC.FUNC  field, many Application servic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e Application to communicate data.   The address and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passed  between the Parser and the Application are usually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.DAD AdLen field, although some functions require other PAC fiel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illed in.  Whoever obtains free storage to hold such data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the Application Services pass the PAC address as the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is typically a C function call, that can be trapped by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A document that does not begin with a document element, and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YPE declaration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lling Protocol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uit specific linkage conventions.  The Application may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.ASE field could have been changed by the startup code,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  The Parser expects a return code passed from the  Applicati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 the  C function call.   Again, the startup code can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convention to the C convention, before return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pplication  returns any data or other information to the Par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by filling in the appropriate fields in the 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GLOBAL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may have its own return codes to indicate error  condi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 situations.    Some  of  the  specific  function return code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teresting information, and may safely be ignored by the Pars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oes not care about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return codes are always possible from any func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eated in each function descrip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0:               Normal,  function  completed  without   any   error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10:              Any request may return code 10 at any time.  RC 1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 "Abandon  Ship." When any function returns with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, the Parser and the Application must  ceas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t do anything other than required clean-u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ing  allocated storage and closing file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for RC 1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An application procedure executed a "QU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A severe system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The Parser and the Application appear to  be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ization.    For example, if the Pars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valid PAC pointer, or asks  to  end  an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the  Application believes is not start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innermost element, then Return Code  1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lling Protocol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PARSER NOTIFICATIONS OF SGML EVENT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required  SGML  applications  functions  are  the  notifica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- telling SGML events to the Application.    Every  Par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 this  interface  must be able to tell the Application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 REPORT THE START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is used to tell  the  Application  that  the  star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has  been found.   When the Parser calls the Application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it  passes  a  pointer  to  a  structure  called  the  DED  (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 see  Figure 8  on  page 12).    This  DED  provides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element.  It also points to a chain of ATD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ribute  Descriptor,    see Figure 10 on page 15) that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attributes of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D blocks appear in the same number and order as that of 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  the  DTD.    As  usual,  the  Parser must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can the Application change any structure  passed  by  the 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it  is  up  to the Application to save any structure it inten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returns to the Parser.  The Parser can reuse these  fields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 to report the start of a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the DED describ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ELTST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Application does not recognize this element (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Application has issued its own messag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known element is still started, so it may be ende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 many  of  these  exceptions  could  indicate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ibrary or some su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 Notifications of SGML events to the Applicatio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 REPORT THE END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is used to tell the Application the end of an  elem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found.    (For  empty  elements,  this call will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Element"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arser  asks  the Application to end an element, the el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must be the innermo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ight be able to figure out for itself what the  elemen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theless, this interface requires the Parser to pas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 element's DED so the Application can check that it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it is in synch with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DED of this element, only the DED.GI ADLEN field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set by the Parser  prior  to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 to report the end of a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the DED describ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ELTND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 REPORT A RELEVANT RECOR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ports relevant Record-ends to the Application via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parate  call.    The  Parser must report a relevant record 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ported to the Application whatever  came  before  that  Record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lly be Text or End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for  determining  relevant  record  ends  are formal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6.1 of ISO 88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set by the Parser  prior  to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 to report a relevant record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RE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 Notifications of SGML events to the Application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 PA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ification  is used to pass a piece of text to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not be used in case the resulting text is the replacement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/SDATA/NDATA external entity.   Instead,  the  "Report  a  Data  E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             AdLen describing the address and length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TEXT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 PASS A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is used to execute a Processing instruction.    The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port  all  PI thru this notification, even if the PI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 entity  (instead  of  using  the  "Report  a  Data  E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structions have meaning defi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             AdLen describing the address and length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PI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Application   does   not   recognize   this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.  It is undefined or un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 The  Application must have issued its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  REPORT NON-SGM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ports invalid Non-SGML characters to the  Applicatio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as  a  separate call.   The Parser must report Non-SGM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reported to the Application whatever came before  that  Non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 Notifications of SGML events to the Application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will generally be Text or End an element or another Non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s to the Non-SGML character that caus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LEN         Is  "1,"  to  later  allow  more then on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NSGML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  REPORT A DATA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oes not need to parse entities that contain data that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sible or useless to parse.  Such entities may  contain  CDATA,  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DATA.    The  Parser passes such entities to the Applic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ells the Application about a data entity by providing 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TY (Entity Descriptor, see Figure 17 on page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r  an  internal  entity  (CDATA  or SDATA), the ADLEN field ETY.VAL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address of the entity valu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or  an  external   entity   (CDATA,   SDATA   or   NDATA),   the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Y.VAL.EXT._.EXID.P  provides  a  pointer  to  an EXID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must use the I/O function to get such a handle, passing  the  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that  describes  the  external entity (see GET_A_FILEI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(except SUBDOC) passed by this function are not repa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tation is always associated.  The field ETY.VAL.EXT.NAD.P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(Notation Interpreter Descriptor, see Figure 15 on page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said before, entities whose type is PI are reported thru the PI_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.  However, since the Parser reports the start and  end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including the internal ones), with the ETYST_PFC/ETYND_PF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 an  application  that  needs  to known that the PI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can acces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set by the Parser  prior  to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s to the ETY structur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ETY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 Notifications of SGML events to the Application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Application does not recognize the given S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Application must have issued its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Unrecognized data enti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.2  Undeclar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 it  is  up  to  the  Parser  to  determine  what  to do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entity.  However, ISO 8879 provides a  mechanism  for  def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ntity  whose  value  will be substituted in place of any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tity reference.  The default entity can be declared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l entity.  If an undeclared general entity  reference  i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Parser  has a default entity declaration, then the Pars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The ETY structure will have the  ETY.IS.DEFAULT  flag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at the value is the value of the default entity, and the ETY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describe the name of the undeclared entity (the default ent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ful name associated as it uses a reserve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8  REPORT THE START OF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ports to the application that a new entity is about to be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ification  may NOT be in synchronization with the report of the 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set by the Parser  prior  to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s to the ET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ETYST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8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9  REPORT THE END OF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  reports  to  the  application that a new entity is about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may NOT be in synchronization with the report of  the  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 Notifications of SGML events to the Application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s to the ET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ETYND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9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0  REPORT A USEMAP IN THE DOCUM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ports that a USEMAP has been found in the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s to the SR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MAP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the #EMPTY map, the map name in the SRM structure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pplication can easily find any short reference  map  "automa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 by  an  element  (i.e USEMAPped in the DTD).  Briefly: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has a pointer to the ELT structure, the  ELT  structur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S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0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1  REPORT A MAPPED SHOR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ports that a shortref mapped to an entity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s to the SR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LEN         Shortre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SR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 Notifications of SGML events to the Application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oesn't means the entity is contextually valid.   If it is,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TYST_PFC  or  ETY_PFC  PFC's  will  follow.   If it isn'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R number indicates the  relative  position  of  the  SR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REF  parameter of the SGML declaration.  It is also the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Y structure in the  SRM.    For  the  concrete  syntax,  SR#6  i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"Blank 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1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2  REPORT THAT SOME DATA WE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rser   reports   that   some   significant  data  has  been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ificant" means data that are neither blanks or Record  End/Star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why  the data were skipped is given in the PAC.SDC. field of the 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27 on page 26 for a description of the SD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 in the PAC must be set by the Parser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SKIP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arser doesn't give any   information about  the  cont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 Data.    If  the application needs it, it should rely on the PAC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PAC to retrieve the data from the origi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2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3  REPORT THE BEGINNING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ports the  beginning  of  the  prolog.    This  no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SUB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ser Services cannot be us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 in the PAC must be set by the Parser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PROST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 Notifications of SGML events to the Application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3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4  REPORT THE END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ports the end of th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PROND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s to the base-element EL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4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5  REPORT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ports the end of the document.  This notification is issu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 instance as well as for SUBDOC'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the last notification before the parser die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arser in memory and to issue some  Parser  Services:  o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notification, the pars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 in the PAC must be set by the Parser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DOCND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5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 Notifications of SGML events to the Application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PARSER REQUESTS FOR APPL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ESSAG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ication  must  provide a Service to deliver message:  th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atile  implementation  within  a  better  integrated  system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an Application may deliver messages to the same destinati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, or filter messages, or stop the run if the  message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 than  an  user-requested  threshold.    This  is made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s messages from the Parser.    Also,  this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National Language Sup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or  other reportable condition can generate more than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s associated with  one  condition  are  called  a  "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"  A  message  series  has  at least one main message typ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optionally, other general-purpose messages, such as an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ocation  of  the  error, a message that the Parser termin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ser detects an error, it will pass the "series  of  message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 by  issuing  as  many  calls as the number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related to the same "series of messages," the  error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severity will stay the same.  Each message is identified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lue contained in a message identifier field.   The last mess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series  is  flagged.    This  allows  differentiation of two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the same error code that follow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composed of fixed fields that are language dependent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ariable fields that are language invariant (such as tag names,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each variable field (language invariant and known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)  is  passed  to  the application using an array of ADLEN'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variable field can  vary.    These  variable  fiel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at  different  places  within  the  fixed  field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.  For a given message, the variable  fields  is  defin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unique codification:  a '%' character followed by a  number.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indicates  the position within the array of ADL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DLEN is 1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 fields related to  a  given  message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:  the array of ADLEN's is described by an ADLEN in PAC.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In  order  to represent a "real" '%' character, the message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2 percent character ("%%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 is deemed to furnish a list of message identifiers descri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ea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n  ordered  list  of  all variables fields passed through th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error code, if the message is typical of the error (or an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ssage is for general purposes).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of the parser must furnish a detailed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to allow the application to build a help file.    Gener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be "self-explana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 ONLY  DOCUMENTATION  IN  YASP  TODAY  IS A LIST OF US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THEIR CODE.  EVEN IF IT IS SUFFICIENT FOR NOW, WE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ETTER DOCUMENTATION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used to pass a messag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ypically delivered in a series, or suite, of messag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providing variable information to be substituted into the b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Application may suppress certain messages at it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  AdLen describes a list of variables to be plugged into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ERRCOD The identifier of this suit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ERRSEV The severity code for this suit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MSGCOD The identifier of this particular message in th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MSGLAST True if this is the last message in th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Function code &amp;PACMS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hould set the severity indicator in PAC.ERRC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(I) Informational message  (Never exceeds Auto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(W)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(E) Error (something is bad, but Parser can re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(S) Severe error (probably can't recover from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(T) Terminating error (Must get RC 10 back from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With YASP, the error code of an error-typical message ha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messag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unction always returns either 0 or 10, according to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 indicator  in  PAC.ERRCOD  exceeded  the  Application's  "Auto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TORAG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ication  must  provide a Service to obtain and free storage: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kind of memory management within systems and CPU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opt the bes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Parser reduces the number  of  Storag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issue these only for a "substantial"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 OBTA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 is  used  to allocate a piece of memory for use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set by the Parser  prior  to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STG.LEN Contains the size of the piece of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Function code SGET_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return  from  the  service routine, the return code will be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s allocated, otherwise it will be 10.   In addition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fields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STG.P Contains a pointer to the new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RETUR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 is  used  to  free a piece of memory that was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The following fields in the PAC must be set by the Parser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STG.P A pointer to the piece of memory to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STG.LEN Contains the size of the piece of memory to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Function code SFRE_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 piece  of storage to be freed must be the same length 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allocated.  Partial pieces of storage may no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tries to free storage that it did not get, this will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ile" designates a set of data(14) that must be access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functions  provided  by  the  System.    A file will general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dia (disk, tape).  However, its physical  location  is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Parser and the System could use whatever is appropriate: 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nvironment string, or data associated to an EXEC PARM in MV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GML files are regular files that can be SGML_defined on any SGM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f two k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ternal Entities, the Parser may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otation Interpreters, the Parser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tility files are files used internally by the Parser code to sto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trieve  it  later.    The Interface provides a separate set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handle these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"File" (External Entity, Notation Interpreter  or  Utility  Fil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  __________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n External Identifier structure (EXID, see Figure 21 on page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GML  files  the  EXID  is  a translation of the external identifi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  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10.1.6 in ISO 8879).  For Utility files an EXID is cre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enough  information  to  allow  the Application to map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ystem File, as shown by Figure 20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fer to a file, the Parser first requires a FileId-AH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 this   is   where   the   Application   can   "cook" 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File-Identifier  from  the  passed   EXID   (function   GET_A_FILE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a FileId-AHL does not mean the file is opened (it can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.e., for Notation Interpreter).  To be able to read  a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requires  the  Application  to Open the File, passing the FileId-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then return an Access-AHL  that  will  b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o really access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ation Interpreter files cannot be opened, three kinds of Op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 an External Entity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 a Utilit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 a Utilit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 "data"  must be understood as "a bunch of 0's and 1's":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s well as compu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/O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 from a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 from a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rite to a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lose a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lose a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two  sets  of  I/O  functions for External entity and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process utility files in a different way than 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tility files less services are required from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tility  files  are created by the Parser, so the Parser know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y look.  As a result, there is no  need  for  the  Appl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buffer for these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o RE/RS character handling is required.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rites utility files by "bunch of bytes," a Record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nsider  as records.  The Parser knows in advance the size of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, of a set of records.  Therefore, the Application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uffer reads to utility files.  The Parser is able to furnish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required size, as it knows the size of the record, or th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it  wants  to  get.    For  utility files, the buff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For external entities, the buffer belong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GET A 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uses this function to get a FileId-Handle for any  file 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 Notation  Interpreter  or  Utility  File).    The Parser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___________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dentifier structure (EXID, see Figure 21 on page 22)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information  it  knows about the file, including the entity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ystem identifier and a public identifier.    The  Applic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a FileId-AHL that resulted from "cooking" the information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leId-AHL  cannot be directly used to read data.  Instead, the "OPEN"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issued first, delivering the Access-AHL, i.e.,  the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 to get a FileId-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s the EX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FIND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In C jargon, utility files are "binary files," while external ent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Fileid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Warning: external entity is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Could not associate a FileId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OPEN A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uses this function to get an Access-AHL to an external ent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open it for reading.  The Parser provides a FileId-AHL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.  The Access-AHL will be us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set by the Parser  prior  to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FileId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XENOP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File is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6:               Cannot open (ex: UNIX exclusi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Invalid FileId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 OPEN A UTILIT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  uses  this  function to get an Access-AHL to a util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it for writing.  The Parser provides a FileId-AHL.  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-AHL will be used later to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FileId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UTOPW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File already exists (but Access-AHL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File is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6:               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Invalid FileId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'M  A WEE BIT CONFUSED WITH THE RC VALUES, AND I REALIZED MAY B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STENT.  THESE CODES CAN BE CHANGED ACCORDING TO  WHAT  STRATEG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 OPEN A UTILIT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  uses  this  function to get an Access-AHL to a util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it for reading.  The Parser provides an FileId-AHL.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set by the Parser  prior  to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FileId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UTOPR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File is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6:               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Invalid FileId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  READ DATA FROM A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used to read "some data" from an External Entity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ata  read  is Application dependent.  This scheme is well adap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either stream I/O, or Record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set by the Parser  prior  to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XENRD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             Data read (length of and pointe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0:               No RS/RE need to be inser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1:               RS/RE  character must be inserted at the beginning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(i.e., the Application read  a  whole 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  has  not  generated  the  RS/RE  character).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-bytes at  (buffer-1)  and  (buffer  +  length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 for the PARSER, if it needs to force the RS/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An RS must be inserted at the beginning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3:               An RE must be inserted at the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End of File was reached before data c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Invalid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  WRITE A RECORD TO A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used to write a record (variable length) to a  Utilit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  is  deemed  to  later  read the file the same way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n "records").  The following fields in the PAC must  be 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prior to calling 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             Data to be written (length of and pointe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UTWRT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Invalid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7  READ RECORD(S) FROM A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 is  used  to  read record(s) from a Utility File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Parser, the address of which is found in the PAC.DAD.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to read  results  from  the  size  of  the  buffe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in  the PAC.DAD.LEN field.   The Application reads as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utility  file  as required to fill the buffer up.  The buff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it.  Otherwise an error return code is issued, generally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ile is not the on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the PAC must be set by the Parser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             Data buffer (length of and pointe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UTRD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7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Inval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Invalid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8  CLOSE A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used to close an External Entity (file) that  wa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Application.  The Parser must identify the file to b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s Access-AHL in the PAC.AHL field.  The following fields in th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by the Parser prior to calling 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XENCL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8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Invalid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9  CLOSE A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 is  used to close a Utility File that was previously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The Parser must identify the file to be closed  by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cess-AHL in the PAC.AHL field.  The following fields in the PA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Parser prior to calling the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AHL             The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UTCL_PFC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9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8:               Invalid Access-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ser Requests for Application Service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PARS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  Services  provide advanced functions to an Application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control, typically to process a Notification service,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request a Pars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QUE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 may  use  this function to cause the Parser to return an 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o use this function, the Application must provide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 the  PAC  must be set by the Applic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a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an ASCIIZ string containing the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ELT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the ELT structure for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Element not in DTD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nly be called when the parsing of the prolog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the PROND_PFC notifica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 QUERY THE FULL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may use this function to cause the Parser to return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 the  PAC  must be set by the Applic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the list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LELT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ser Service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an array of EL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LEN         Number of ELT structure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nly be called when the parsing of the prolog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the PROND_PFC notifica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 QUERY A GENER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 may  use  this  function to cause the Parser to return a 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a General Entity.  To use this function, the  Applic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ame of the want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 the  PAC  must be set by the Applic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a general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an ASCIIZ string containing the ent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GETY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the ETY structure for thi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Entity not in DTD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nly be called when the parsing of the prolog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the PROND_PFC notifica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ser Service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 QUERY THE FULL LIST OF GENER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may use this function to cause the Parser to return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neral Entities defined in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 the  PAC  must be set by the Applic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the list of general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LGETY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an array of ET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LEN         Number of ETY structure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nly be called when the parsing of the prolog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the PROND_PFC notifica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  QUERY A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may use this function to cause the  Parser  to  return  a  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a Parameter Entity.  To use this function,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ame of the want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elds  in  the  PAC  must be set by the Applic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a parameter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an ASCIIZ string containing the ent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PETY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the ETY structure for thi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4:               Entity not in DTD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ser Service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nly be called when the parsing of the prolog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the PROND_PFC notifica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  QUERY THE FULL LIST OF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may use this function to cause the Parser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 Entities defined in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 set  by  the  Application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the list of parameter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LPETY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an array of ET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LEN         Number of ETY structure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nly be called when the parsing of the prolog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the PROND_PFC notifica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  QUERY THE CONCRETE DELIMI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 may  use this function to cause the Parser to retur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, each string corresponding to a specific delimiter.  The inde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ic delimiter within the table is listed in Figure 28 on page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ser Service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OM_ix                   0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RO_ix                   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RO_ix                   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TAGO_ix                 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LIT_ix                   4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LITA_ix                  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MDC_ix                   6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MDO_ix                   7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MINUS_ix                 8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ERO_ix                  9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IC_ix                  10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PIO_ix                  1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REFC_ix                 1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RNI_ix                  1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STAGO_ix                14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TAGC_ix                 1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VI_ix                   16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MDO_DSO_ix              17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MSC_MDC_ix              18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8. DLMIX values.  Index values for the delimi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not an exhaustive list of all the delimiters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 set  by  the  Application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the delimi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DLM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a table of ASCIIZ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during the processing of any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  QUERY INFORMATION ABOUT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 may  use  this  function  to  cause  the  Parser 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ser Service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 set  by  the  Application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information about 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an array big enough for 3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CAPA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 to  the array: the 3 pointers respective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n array of unsigned long  containing  the 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an  array  of  unsigned integer defining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city points for each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an array of  unsigned  long  containing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city points defined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 to  objects in all these arrays are defined in Figure 29 on page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#define GRPCAP_ix 10" means GRPCAP is defined by entry  #1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CAP  and  DTACHCAP  don't  exist  in  Figure  5  of ISO: thos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number of DATATAG and Character of text  in  DATATAG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 it   could   be   useful   for   an   application  to  acc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information.   The value in capacity points  for  those  objects  i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y are not really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y  at  TOTALCAP_ix is relevant only for the array #3.  For array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t TOTALCAP_ix is reused to tell the  number  of  Short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ser Services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ATTCAP_ix        0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ATTCHCAP_ix      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AVGRPCAP_ix      2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DTACAP_ix        3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DTACHCAP_ix      4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LEMCAP_ix       5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NTCAP_ix        6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NTCHCAP_ix      7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XGRPCAP_ix      8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EXNMCAP_ix       9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GRPCAP_ix       10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DCAP_ix        1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IDREFCAP_ix     12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LKNMCAP_ix      13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LKSETCAP_ix     14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MAPCAP_ix       15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OTCAP_ix       16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OTCHCAP_ix     17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TOTALCAP_ix     18   /* only for the capamax table *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CAP_MAX_SIZE    19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9. CAPIX values.  Index values for the capacit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during the processing of any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  QUERY CURREN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 may  use  this  function to cause the Parser to return a 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curren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primarily intended to find out what current entity is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ntity is closed (ETYND_PF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PAC must be  set  by  the  Application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ice routine to query the current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FUNC            QETY_PSF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following field is set in the 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ser Service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DAD.P           Pointer to the ETY structure for thi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 there is no current entity, a NULL pointer will be in PAC.DAD.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imary entity has been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I entities are not really opened by YASP, and  therefore  not  sh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TY_PSF, since they are not entered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1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2:               In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2  Vali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nly be called when the parsing of the prolog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the PROND_PFC notifica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rser Service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