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ynamic IDE Version 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8  H.Geh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Warning: DO NOT read this 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this? 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egal stuff .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sclaimer ..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upport .....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face .....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Files ..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.1 Files included 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.2 Files created 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System requirements 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Command line parameters 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Environment variables 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Limits .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tup .......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Placing files 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Assembler setup 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Debugger setup 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Directories setup 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orking with DIDE 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Assembling a program 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Running a program 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Debugging a program 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Compiling a documentation 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Using project management 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uthor ......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arning: DO NO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, this documentation has been written to tes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form. So, DO NOT read this shit except legal stuff &amp;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E is an IDE (Integrated Development Environment) e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SM macro assembler. DASM is written by Sven K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the author, Henrik Gehrke, reserve all rights to DI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Freeware. This means: Do whatever you want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ture versions may have other legal status) of this software,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, delete it, eat it, distribute it, even sell it... All I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, is sending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responsible and accountable for absolute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shall not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including but not limited to, loss of profi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e software, or indirect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the author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uppor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E.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.EXE        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16BI.OVL   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DOC      Editor key assig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ORM.EXE       Undocumented documentati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E.AFO        Example for 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E.CFG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RD           Projec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E.PAL        Saved color setup (it's loaded and used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: 80486DX4-100 (P133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: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: 2MB (4MB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: MS-DOS 4.00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DIDE [file1] [[file2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environment variables that are required for D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COMSPEC must point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 is the environment variable DPMIMEM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interface allocates all available extended memory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all of the available memory to be taken by the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you can set DPMIMEM to specify the maximum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variable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PMIMEM=MAXMEM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n is the amount of memory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a system with 4MB and want the DPMI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ly 2MB of it, leaving the other 2MB alone, the DPMIM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PMIMEM=MAXMEM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rk with DASM, you must set DPMIMEM to leave at least 512k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ASM needs a small amount of XMS memo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 open editor windows: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. source file size:     64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, all the .doc files are placed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/Directories/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Assembl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ull path to DASM.COM in Options/Assembler/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for example C:\DASM\DAS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ebugg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ull path to your preferred debugger in Options/Debugg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ebugger, for example C:\TD\BIN\T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Directori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/Directories/EXE/COM directory and Options/Directories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orking with 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Assemb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4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F3 and open SRC\DATALAND.D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ess F9 or AL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F3 and open SRC\DATALAND.D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ess CTRL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bugg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F3 and open SRC\DATALAND.D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Compil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F3 and open DOC\DIDE.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ess CTRL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Using 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Project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 files t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 configuration will automatically be loaded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DIDE provided Options/Environment/Startup/Load .PR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k Geh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utoburg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604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M ......................   2   Assembler setup 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ing a program .......   3   Author 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................   2   COMSPEC 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etup ................   2   Command line parameters 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a documentation ..   4   Configuration file 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..................   1   DPMI interface 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er ................   2   DPMIMEM 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....................   1   Debugger 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setup .............   3   Debugging a program 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setup ..........   3   Disclaimer 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files ..................   3   Documentation compiler 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key assignment table    2   Environment variables 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 ............   2   Files 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..............   2   Files included 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 ........................   1   Legal stuff 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.....................   3   Main program 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D file ...................   4   Placing files 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ace ....................   2   Project configuration 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configuration file .   2   Project management 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.....................   1   Running a program 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manager ............   2   Setup 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....................   1   Syntax 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 ........   2   What is this? 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DIDE ..........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