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"Direkt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dex of all desired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AME means that it's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AME means that it's not fully implemented and it also means 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a directive is not implemented you're welcome to wri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 which would be a good reference for TMA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x86                  Defining the destination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/EVEN/PARA/PAGE   Code position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SSUME                Automating segment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/DW/DD/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/.DATA/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S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TRN/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ACRO/ENDM/#EM/REGISTER/MEMORY/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.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@WOR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@VERSION/@TMA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/#ELSE/#ELSEIF/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Choosing the destination CP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.086    ;8088/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586    ;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PPRO   ;Pentium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.MMX    ;enable MMX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NEC    ;NEC V20/V25/V30/V33/V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/TASM (.186-.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mbling for 386 CPUs is the default, if you need to cre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other platforms, use this instruction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ASSU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ASSUME &lt;segment register&gt;:&lt;segment name/NOTH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, ignored by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tells TMA to use the specified segment overri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n register when accessing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ES: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VAR      ;will be ASSUMEd to MOV AX,ES: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keyword NOTHING flushes all definitions for a sing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ll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ES:NOTHING       ;Flush assumptions o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NOTHING          ;Flush all assum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DB/DW/DD/D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Dx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s allow you to reserve memory space in bot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data segments. You can also define ASCII strings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"Hallo !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     ;=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you need to define a memmory block use D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1K DUP ?     ;102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W 1K DUP ?     ;1024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.CODE/.DATA/.ST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.CODE   Indicate standard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DATA   Indicate standard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STACK &lt;stack size in by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TASM, ignord by A86/A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x,txt_welcome    ;omit welcom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i,puffer         ;clear 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l,64             ; of 6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x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cx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h,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1h               ;Get user in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or ch,ch             ;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cl,[puffer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si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1:    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op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x,txt_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x,4c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xt_wel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b"Hello! Please type somethin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xt_cr: db 10,13,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uffer: db 64 dup ?            ;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 of .CODE ,.DATA and .STACK you can also use th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SEGMENT, DATA SEGMENT and STACK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nex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.STACK defines the stack size. Its not needed for compiling 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DOSSE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DOS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el to 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SEG tells TMA to sort segments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CODE'-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DATA'-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TACK'-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EN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ENUM &lt;Label1&gt;[,&lt;Label2&gt;,&lt;Label3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I don't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ENUM you can define enumerations starting a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ok to leave labels of it you don't need the val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UM Wert0,Wert1,Wert2,,Wert4,\ ;continue in next line (BAS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ert5,Wer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EXTRN/PUBL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EXTRN &lt;label&gt;:&lt;size/d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BLIC &lt;label&gt;:&lt;size/d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el to  MASM, TASM and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need this instructions to generate obje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N tells the linker that the label is found in another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tells the linker that the label is visible to oth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GRO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&lt;group name&gt; GROUP &lt;list of segment nam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el to  MASM, TASM and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is directive you can group segments to a singl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roup name may be used like a segment nam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INCL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INCLUDE "filename.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, A86/386 (since v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s an external source into the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"source.inc"     ;Include the file source.inc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cluded source can also include furthe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LOC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s TMA that TASM compatible local label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tter must start with an '@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MACRO/ENDM/#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&lt;Name&gt;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;...&lt;Text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M/#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macros you can define shortcuts for repetitive sourc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u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  MACRO text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DX,text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rogramming macros this way you can't name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insert a hash mark followed by it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is the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DX,#1       ;bernimmt den 1.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 _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is is not implemented and I'd like to receive som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hecking (only in T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conditions return -1 if true, 0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MNEMONIC returns the internal parser token for the mnem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REGISTER(&lt;String&gt;)     Checks if the string is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MEMORY(&lt;String&gt;)       Checks if the string is an effective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CONST(&lt;String&gt;)        Checks if the string is a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MNEMONIC(&lt;String&gt;)     Returns internal mnemonic token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er ein Beispiel. Dieses Makro verteilt ein DWORD au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-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; Distribute a DWORD value on 2 WORD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32 MACRO value,regh,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IF #REGISTER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US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P regh,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IF #MEMORY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l,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h,[value+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IF #CONSTANT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l,value AND (BIT 16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h,value SH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#ERROR("Illegal value typ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ere's a little problem: we must check th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ould do this in the parameter lis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32 MACRO DWORD:value,WORD:regh,WORD: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last we could do every check in the parameter lis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32 MACRO DWORD:value,WORD REGISTER:regh,WORD REGISTER: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oading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we check the parameter types we could do macro over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SEG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&lt;segment name&gt; SEGMENT &lt;combination&gt; [&lt;alignment&gt;]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['&lt;class&gt;'] [USE16/USE32/FLA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 and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defines segments. In general we have thre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se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   - Enthlt nur Programmcode und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   - Enthlt nur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  - Enthlt d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gment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names can be used to load segment registers o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R jum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F seg_procedures: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ES,seg_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bin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SEGMENT definitions with the same name will be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iy several ways how to d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 All segment parts will be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same a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     The segment is at a fixed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segment SEGMENT AT 0b800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size      = 80*25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SEGMEN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ES,seg screen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OR DI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CX,scree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OR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 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  The segment is a stack segment. You can't stor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a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ON would also be possible but it's obsolete and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ign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align every segmen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alignment ar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   - Align on WORD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GN   - Align on DWORD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    - Align on paragraph boundary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   - Aling on page boundary (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ARA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 names are needed to differtiate between the thre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s. The names also depend on the memory model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16/USE32/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if address references should be prefixed with a R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 prefix. None (USE16) is default. FLAT is an alias for US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directives end former segment definitions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end them by hand to be compatible to older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Segmentnamen&gt;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GMENT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when programming with TMA this make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Structure defini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struc_name STRUC [&lt;effektive Address&gt;] [OFFSET &lt;dwor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TASM,A86,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will enable you to define data structures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0 by default. Latter can be changed by using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ve and you may also define an effective addres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when reffering to the structure's items. It will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another effecti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ructure must be ended by the ENDS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STRUC [ES: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1     DW ?    ;ES:[BP+var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2     DW ?    ;ES:[BP+var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b1:    DW ?,?,? ;OFFSET t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itialise a structure just use its name and ad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parameters. If you want to fill an item with multiple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ll have to put them in angle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wert1,wert2,&lt;10,20,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ithout a fix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you want to implement items without a fixed siz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STRING directive which just resets the address pointe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ed and the following item will start at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_block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nam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utine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_block &lt;typ_1,"Help !",typ1_pro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use structures within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m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struc STRUC [BP] OFFS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pos  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size 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max  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min  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ferring to them use a dot to signal that you use a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winpos.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ways the last structure setting for default effectiv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used. OFFSETs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OPTION [Oper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enables you to define the way label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override command line paramters on T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setting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EMAP:&lt;case&gt;  This is for label cas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 ALL         Converts lowercase labels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NE        Don't convert anything. Lower- and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bels are differe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PRIVATE  When defining a label as PUBLIC or EX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 convers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TNAME         Allow dots as a part of labe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NODOTNAME       Don't allow dots as a part of a lab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510            Tells TMA to behave like MASM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M510          Tells TMA to behave like MASM 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MACRO        Tells TMA to handle macros like MASM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NOOLDMACRO      Tells TMA to handle macros lile MASM 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STRUCTS      Tells TMA to handle structures like MASM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NOOLDSTRUCTS    Tells TMA to handle structures lile MASM 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COPED          Tells TMA to handle labels within PROC scop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SCOPED        Tells TMA to handle labels within PROC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PILOGUE:&lt;macro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ines a new epilogue for procedur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LOGUE:&lt;macro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ines a new prologue for procedure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G:&lt;language&gt; Defines the languag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           They override memory model settings an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CAL      used with PROC, EXTRN or PUBL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PASCAL     SYSCALL is an alias for C but no underli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SIC       added to labels when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CALL     In case you use STDCALL you'll have to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DCALL     the stack before returning from a procedure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as you don't use VARAR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16          Defines the standard size of an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XPR32          (in MASM 5.1 mode EXPR16 i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AT:Typ       Define floating point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LINE      Tells TMA to generate FPU op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MULATOR    Tells TMA to generate emulation fix-ups for th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LJMP            Activate/deactivate automatic jump d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L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KEYWORD:&lt;key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cludes &lt;keyword&gt; from TMAs keywor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SIGNEXTEND    Deactivates usage of sign extend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, OR and X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: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O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ORG &lt;address&gt;[,&lt;destination addres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sets the actual code offset in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1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parameter move the generated code to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.MOD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.MODEL TINY/SMALL/MEDIUM/COMPACT/LARGE/HUGE&lt;,Sprachty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sets the memory model and so tells TMA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dle segments and their names and how to recognize cla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t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NY    :       Code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de, data and stack are put into a single 64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ALL   :       Same as TINY but segments are stor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DIUM  :       Code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CT :       Code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RGE   :       Code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rays are accessed NEAR from high level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should not be larger than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UGE    :       Same as LARGE but arrays are accessed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igh level languages and may have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@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@DATA (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n alias for a unique standard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@WORD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@WORDSIZE (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stant returns the current segment size in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@VERSION/@TMAVER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   @VERSION/@TMAVERSION (c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el zu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iases return a string containing the version of the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currently emulates. For MASM 6.1 it is "61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TMAVERSION return its release number no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#IF/#ELSE/#ELSEIF/#END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#IF &lt;label&gt;     Assembles the following sourc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bel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IF !&lt;label&gt;    Assembles the following sourc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bel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           Negotiates the IF cond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llow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IF &lt;label&gt; Same as #ELSE but starts a new #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ND            Ends an #IF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#IF directive may be nested up to 6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if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1 ;This will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2 ;This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if !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1 ;This won't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2 ;But this lin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ch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