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FLOAT version 2.0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method to use MFLOAT is the programming language C++.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mathematical problems, because you can write a program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numbers like a program using "double" or "long double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s of mfloat and the comparison of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EXAMPLE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nstallation of MFLOAT for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integrated development environment (IDE) of BORLAND C++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make the functions available specify "MFLOATA.OBJ" and "MFLOATB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MF_CPP.CPP" in your 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Project/Open project..."MYPR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/Add item... "MFLOATA.OBJ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/Add item... "MFLOATB.OBJ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/Add item... "MF_CPP.CP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/Add item... "MYFILE.CP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FILE.CPP" ... File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YPRO.CPP"  ... Filename for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use the created project file can be re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Project/Open project..."MYPR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clude following line as the first line in your source code,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claration 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 unsigned _stklen = 20000U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talls a large stack (20000 bytes) for the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, if you have many local variables. The maximum allow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about 6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ore information see BORLAND C++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fine the maximum length of a mfloat number, if you want less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ore variables, otherwise skip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i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define mfloatwords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9 mantissa-words and one word for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mfloatwords: [2 .. ma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" is defined in MFLOATA.OBJ and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 decimal digits ... max = 16   (mantissa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8 decimal digits ... max = 500  (mantissa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use 80386 instructions, it's good to use an od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floatwords" ( --&gt; even number of mantissa-words --&gt; faster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no sense to define more accurate numbers than "max+1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cedures can handle only numbers of "max" mantissa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want, that the IEEE floating point numbe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oat numbers if necessary, use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define convert_IEEE_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ember, that the mfloat number has the same accuracy as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: "Advantage and disadvantage of C++" at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clude the header file "MF_CPP.H" in your source code.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lasses mfloat and mcomplex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fine the error handling, if you don't want to interrup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 error. Include at the first part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InterruptAtError=0; //defined in "MFLO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1, that means, the program is terminated at an erro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can change it in the file "MFLOAT.H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fine the accuracy of M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t the first part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antissawords(5); //defined in "MFLO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(mfloatwords - 1), that means, MFLOAT calcul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recision. (See function "initalize_and_get_pi()" in "MF_CPP.CP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change the variable "mantissa-words" directly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allowed range, there is a fata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hoose comp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Options/Compiler/Code gen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memory models: "compact", "large" and perhaps "hu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lso possible to use the memory models "small" and "medium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check of a stack overflow in the assembler subroutine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Therefore there could be a crash without any comment. U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-size for the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Options/Compiler/Code gen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characters: no!! ... link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: Options/Compiler/Entry/Exit Code...Stack Options:Tes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ption is helpful for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ck test of the assembler part of MFLOAT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ck test and is available for PASCA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ok at the installation of the BORLAND C++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: Options/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irectories : C:\B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irectories : C:\BC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rectory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Directory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 for the first time: "Menu:Compile\Build all". You avoi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because every object-file corresponds to the correc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has the sam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irst part of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unsigned _stklen = 20000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mfloatwor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convert_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MF_CP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InterruptAtErro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ntissawords(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command lines for BORLAND C++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the same as above for 2.,3.,4.,5.,6.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i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 -ml pi.cpp mf_cpp.cpp mfloata.obj mfloatb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switch "-ml" defines the memory model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i.cpp and the library mf_cpp.cpp is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floata.obj mfloatb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ption of MFLOAT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and functions available for the type "double" are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ass "mfloat" and all operators and function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"complex" (see "COMPLEX.H") are also defined for the class "mcompl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very easy to convert a program using double and complex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float library. Please note that it is not allowed to assign 'm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other numeric types. To solve this problem please use 'mft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ftold' (see the example program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llowing types available ("MFLOAT.H" and "MF_CPP.H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a  ... basic mfloat type     typedef int mfloata[mfloatword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defined in "MFLOAT.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  ... class of mfloata      class mfloat { ... mfloata mf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defined in "MF_CPP.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plex ... class of two mfloats  class mcomplex { ... mfloat re, i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defined in "MF_CPP.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 ... pointer to mfloat     #define mfloat_ int f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defined in "MFLOAT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_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a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plex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d.re;        //the realpart of "d" is assigned to the mfloat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=real(d);     //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im(c.mf);  //The number "pi" is copied to mfloat number "c".(see "C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are converted to mfloat directly (construct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, signed char, unsigned int, signed int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long, string constants: char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symbol "convert_IEEE_float", following typ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 float, double,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;                         //conversion for a "int"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2.345;                     //conversion for a "double"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3.5453453453";            //conversion for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1.43232"*mfloat("3.4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Don't use the conversion of a string to mfloat in a loop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uch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 for the class "mflo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 (prefix, suffix)     -- (prefix,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(unary, binary)       -  (unary,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    -=    *=    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  &gt;     &lt;=    &gt;=    == 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(output to stream)  &gt;&gt;  (input from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overloaded mfloat equival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in "MATH.H" of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, asin, atan, atan2, ceil, cos, cosh, exp, fabs, floor, fmod, fr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, ldexp, log, log10, modf, pow, sin, sinh, sqrt, tan, ta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atof' use 'atofm' (overloading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pow10' use 'pow10m' (overloading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tensions to "MATH.H" of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h, asinh, atanh, acoth, cot, coth, exp10, sqr, tr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are converted to mcomplex directly (construct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, signed char, unsigned int, signed int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long, mfloat, string constants: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symbol "convert_IEEE_float", following typ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 float, double,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plex a,c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=1;                         //conversion of a "int" constant to m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=2.345;                     //conversion of a "double" constant to m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3.5453453453";            //conversion of a string constant to m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=t;                         //conversion of a mfloat number to m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="(1.2,4.6)";               //conversion of a string constant to m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="(1.43232,1)"/mcomplex("(3.45,1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Don't use the conversion of a string to mfloat in a loop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uch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 for the class "mcomple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 (prefix, suffix)     -- (prefix,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(unary, binary)       -  (unary,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    -=    *=    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  (output to stream)  &gt;&gt;  (input from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overloaded mcomplex equival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in "COMPLEX.H" of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, acos, asin, arg, atan, conj, cos, cosh, exp, imag, log, log10,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, pow, real, sin, sinh, sqrt, tan, ta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extensions to "COMPLEX.H" of BORLAND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h, asinh, atanh, acot, acoth, cot, coth, exp10, sq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unctions are available (see "C.DOC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antissawords(int number);    //set the desir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mantissawords(void);          //recall the actua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error(void);                //reset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geterror(void);                  //returns the value of the error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tomf(mfloat &amp;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 char *s);           //converts a string to a mflo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ftoa(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mfloat &amp;a, int len);     //converts a mfloat numb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mftostr(char *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mfloat &amp;a, int len,      //converts a mfloat to a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char * format);          //formats lik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ftod(const mfloat &amp;b);        //converts a mfloat to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mftold(const mfloat &amp;b);  //converts a mfloat to a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are mapped to the functions defined in "MATH.H" of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take a look in description for using the functions with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and output using 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++ its very easy to write data to the screen and read data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 a("1.32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mplex b("(3.42,1.34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a &lt;&lt; "  " &lt;&lt; b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 &gt;&gt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t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1000E+00  (3.420000E+00, 1.340000E+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waits for an input: for example 3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see at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1000E+00  (3.420000E+00, 1.340000E+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400000E+01, 0.000000E+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the format of the output using mod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&lt;&lt; setprecision(20) &lt;&lt; a &lt;&lt; "\n"; //a has 2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\n" is the return and line fe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llowing modifier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osflags(ios::scientific)  ... forces scientific format: 1.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osflags(ios::fixed)       ... forces fixpoint format: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both flags are set, the fix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mat is used, if none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xpoint format is used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eater that 0.0001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cientific repres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osflags(ios::uppercase)   ... use uppercase letter: for example 1.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osflags(ios::uppercase) ... use lowercase letter: for example 1.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osflags(ios::showpoint)   ... show the point and don't remo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osflags(ios::showpoint) ... don't show the point and remov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osflags(ios::showpos)     ... show '+' for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osflags(ios::showpos)   ... don't show '+' for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(25)                      ... use a minimum length of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ecision(18)              ... use a precision of 1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osflags(ios::showpoint)   ... show the point and don't remove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eader files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manip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C++ streams in the manual of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n input of a mfloat number, which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loat realinput(char * nam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lear stream buffer of cin, only last "CR"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buf * bp=cin.rdbu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bp-&gt;in_avail() &gt; 1) bp-&gt;snext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lear state of 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 &gt;&g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in.rdstate() == ios::goodbit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"Error in input!\n\n";  // erro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loa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realinput("x =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tage and disadvantage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C++ is, that the user can use operators and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data-types, the compiler finds the right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data-type. The formulas in C++ are much easier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finds much easier an error of the algorithm. Temporary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reated automatically, if they are needed for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. The compiler does much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too, because the user doesn't see the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ich results i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vert_IEE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F_CP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at eps=1e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setprecision(70) &lt;&lt; eps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9999999999999954748111825886258685613938723690807819366455078125e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f this result is because the value 1e-6 is stored a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has 53 bits of mantissa, and is converted to a mflo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uch terrible error, please don't use the conversion of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to mfloat, if you aren't sure, that th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re exact. Use constant numbers as string constants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#define convert_IEEE_flo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F_CP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at eps="1e-6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t &lt;&lt; setprecision(70) &lt;&lt; eps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tring constant is converted directly to a mfloat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orrect value. Therefore don't assign an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o a mfloat number. If it is necessary, use a str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ode and at runtime it is converted to a mflo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ear, that this method needs more time. Therefore don'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If you use a floating point constant, which is an inte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nstant is exact. For this purpose, the assign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(float, double or long double) results in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oat number (for example "eps=1e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s for the development of programs us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olve a mathematical problem using MFLOAT, please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irst by using the type "double" instead of MFLOAT a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ype to "mfloat". The methods of debugging for the type "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better than for the type "mfloat". For testing take simpl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know the results or you can calculate the resul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ready, but there are problems due to rounding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FLOAT very simply. Use following precomp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ouble m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 of your source code and include MFLOATA.OBJ, MFLOAT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F_CPP.CPP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ject simpler, you can build a library file. Fir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nd compile the C++ file MF_CPP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  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                  BCC -c -mc MF_CP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     BCC -c -ml MF_CP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                      BCC -c -mh MF_CP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build the library file (delete the file MFLOAT.LIB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 MFLOAT +MFLOATA.OBJ +MFLOATB.OBJ +MF_CPP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file MFLOAT.LIB, which includes these three objec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brary file instead of including MFLOATA.OBJ, MFLOATB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_CPP.CPP in you projec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